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IER I OCDE--COHORT 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-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1"/>
        <w:gridCol w:w="3011"/>
        <w:gridCol w:w="3011"/>
        <w:gridCol w:w="3011"/>
      </w:tblGrid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LAST NAM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IRST NAM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ISTRICT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E-MAIL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PHONE NUMBER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ch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i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ibusch@gmail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-533-3330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on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onda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D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ameron@ocde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943-3665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illo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dy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ia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ndy_castillo@cesd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713-7357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lau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e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H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lau_r@auhsd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595-9158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ki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H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s_j@auhsd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999-2191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alant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ha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Whittier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moukane@yahoo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-944-6231 x 2019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kel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n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e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USD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well 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kel@svusd.or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nsjrdon@sbcglobal.net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-580-339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-901-4211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ing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O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ewing@mac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-493-4533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ci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cia-Doan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thia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ett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nar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quita2978@yahoo.com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thia.doane@gmail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-931-27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-487-3918 x 586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.green@sausd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-214-8070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jdasz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kajdasz@hotmail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378-4280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ler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yn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eller@ovsd.org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-342-9762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Monnier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i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H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monnier_l@auhsd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220-4198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a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i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 Crest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ie-Lucas@olivecrest.org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-31-8295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ullier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y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rcoullier@ovsd.org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842-6608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oz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hani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noz@orange.usd.org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997-6203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to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dalup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ett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eto@bassett.k12.ca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-931-2714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'Neill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in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eill@tustin.k12.ca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730-7536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y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eay@tustin.k12.ca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730-7414 x 604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z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lkatv@hotmail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378-4280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t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ha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ia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pettus@aol.com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936-9411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orff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tt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odorff@iusd.org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936-7800 x 47173</w:t>
            </w:r>
          </w:p>
        </w:tc>
      </w:tr>
      <w:tr>
        <w:trPr>
          <w:trHeight w:val="134" w:hRule="atLeast"/>
        </w:trPr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omon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nie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SD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olomon@tustin.k12.ca.us</w:t>
            </w:r>
          </w:p>
        </w:tc>
        <w:tc>
          <w:tcPr>
            <w:tcW w:w="30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-730-7305 x 60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1:11:00Z</dcterms:created>
  <dc:creator>Owner</dc:creator>
  <dc:description/>
  <cp:keywords/>
  <dc:language>en-US</dc:language>
  <cp:lastModifiedBy>Owner</cp:lastModifiedBy>
  <cp:lastPrinted>2010-11-16T16:16:00Z</cp:lastPrinted>
  <dcterms:modified xsi:type="dcterms:W3CDTF">2010-11-17T03:36:00Z</dcterms:modified>
  <cp:revision>7</cp:revision>
  <dc:subject/>
  <dc:title/>
</cp:coreProperties>
</file>